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5" w:hanging="0"/>
        <w:jc w:val="center"/>
        <w:rPr/>
      </w:pPr>
      <w:r>
        <w:rPr>
          <w:spacing w:val="-3"/>
          <w:sz w:val="24"/>
          <w:szCs w:val="24"/>
        </w:rPr>
        <w:t xml:space="preserve">ФЕДЕРАЛЬНОЕ ГОСУДАРСТВЕННОЕ ОБРАЗОВАТЕЛЬНОЕ УЧРЕЖДЕНИЕ </w:t>
      </w:r>
      <w:r>
        <w:rPr>
          <w:sz w:val="24"/>
          <w:szCs w:val="24"/>
        </w:rPr>
        <w:t>СРЕДНЕГО ПРОФЕССИОНАЛЬНОГО ОБРАЗОВАНИЯ</w:t>
      </w:r>
    </w:p>
    <w:p>
      <w:pPr>
        <w:pStyle w:val="Normal"/>
        <w:shd w:fill="FFFFFF" w:val="clear"/>
        <w:ind w:left="22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ДИМИТРОВГРАДСКИЙ ТЕХНИКУМ ИНФОРМАТИКИ И УПРАВЛЕНИЯ»</w:t>
      </w:r>
    </w:p>
    <w:p>
      <w:pPr>
        <w:pStyle w:val="Normal"/>
        <w:shd w:fill="FFFFFF" w:val="clear"/>
        <w:spacing w:before="955" w:after="0"/>
        <w:ind w:left="106" w:right="3629" w:hanging="0"/>
        <w:jc w:val="both"/>
        <w:rPr/>
      </w:pPr>
      <w:r>
        <w:rPr>
          <w:sz w:val="28"/>
          <w:szCs w:val="28"/>
        </w:rPr>
        <w:t xml:space="preserve">Методическая цикловая комиссия </w:t>
      </w:r>
      <w:r>
        <w:rPr>
          <w:spacing w:val="-5"/>
          <w:sz w:val="28"/>
          <w:szCs w:val="28"/>
        </w:rPr>
        <w:t xml:space="preserve">общепрофессиональных и специальных дисциплин </w:t>
      </w:r>
      <w:r>
        <w:rPr>
          <w:sz w:val="28"/>
          <w:szCs w:val="28"/>
        </w:rPr>
        <w:t>специальности 080302 Коммер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СЛОВИЯ ТРУДА НА ПРЕДПРИЯТИЯХ ТОРГОВЛИ И ИХ ВЛИЯНИЕ НА ЗДОРОВЬЕ РАБОТНИК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ПОТРЕБИТЕЛЕЙ ТОВАР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римере г. Димитровгра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РЧЕСК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дисциплине: «ОХРАНА ТРУДА»</w:t>
      </w:r>
    </w:p>
    <w:p>
      <w:pPr>
        <w:pStyle w:val="Normal"/>
        <w:shd w:fill="FFFFFF" w:val="clear"/>
        <w:spacing w:before="97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участи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научно-практической конферен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ворческих студенческих работ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  </w:t>
      </w:r>
      <w:r>
        <w:rPr>
          <w:i/>
          <w:iCs/>
          <w:sz w:val="28"/>
          <w:szCs w:val="28"/>
        </w:rPr>
        <w:t xml:space="preserve">                                   </w:t>
      </w:r>
      <w:r>
        <w:rPr>
          <w:spacing w:val="-11"/>
          <w:sz w:val="28"/>
          <w:szCs w:val="28"/>
        </w:rPr>
        <w:t>2009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ЦК       Н.М. Флегонтова</w:t>
      </w:r>
    </w:p>
    <w:p>
      <w:pPr>
        <w:pStyle w:val="Normal"/>
        <w:shd w:fill="FFFFFF" w:val="clear"/>
        <w:spacing w:before="288" w:after="0"/>
        <w:ind w:left="538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538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ту выполнила: студентка 311 группы </w:t>
      </w:r>
      <w:r>
        <w:rPr>
          <w:spacing w:val="-1"/>
          <w:sz w:val="28"/>
          <w:szCs w:val="28"/>
        </w:rPr>
        <w:t>специальности 080302 Коммерция</w:t>
      </w:r>
      <w:r>
        <w:rPr>
          <w:b/>
          <w:bCs/>
          <w:sz w:val="28"/>
          <w:szCs w:val="28"/>
        </w:rPr>
        <w:t xml:space="preserve"> Озерова Валентина </w:t>
      </w:r>
    </w:p>
    <w:p>
      <w:pPr>
        <w:pStyle w:val="Normal"/>
        <w:shd w:fill="FFFFFF" w:val="clear"/>
        <w:spacing w:before="288" w:after="0"/>
        <w:ind w:left="5381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итель: </w:t>
      </w:r>
      <w:r>
        <w:rPr>
          <w:b/>
          <w:bCs/>
          <w:spacing w:val="-2"/>
          <w:sz w:val="28"/>
          <w:szCs w:val="28"/>
        </w:rPr>
        <w:t xml:space="preserve">Флегонтова Надежда </w:t>
      </w:r>
      <w:r>
        <w:rPr>
          <w:b/>
          <w:bCs/>
          <w:sz w:val="28"/>
          <w:szCs w:val="28"/>
        </w:rPr>
        <w:t>Михайловна</w:t>
      </w:r>
    </w:p>
    <w:p>
      <w:pPr>
        <w:pStyle w:val="Normal"/>
        <w:shd w:fill="FFFFFF" w:val="clear"/>
        <w:spacing w:before="1286" w:after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Димитровград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…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История развития торговли в России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Русь купеческая……………………………………………………………………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История развития торговли в городе Димитровград……………………………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2. Санитарно-эпидимиологические требования к условиям труд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ботников торговых предприят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Требования к содержанию территории торгового предприятия……….........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Требования к содержанию помещений торгового предприятия………..........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анитарно-эпидимиологические требования к оборудованию торгов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..................................................................................................................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 Санитарные требования к вентиляции, отоплению и освещению....................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3. Требования к приему, хранению пищевых продукто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отпуску пищевых продуктов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Санитарные требования к мелкорозничной торговой сети................................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Санитарные требования к приему и хранению пищевых продуктов................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Санитарные требования к отпуску пищевых продуктов....................................3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.....................................................................................................................4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..........................................................................42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- презент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храна труда является одним из важнейших организационных мероприятий, направленных на сохранение здоровья работников, предупреждение травматизма в процессе их трудовой деятельности. Обеспечение безопасности труда и отдыха способствует сохранению жизни и здоровья людей из-за снижения травматизма и заболеваний. Основополагающая формула безопасности на предприятиях торгов</w:t>
        <w:softHyphen/>
        <w:t>ли - предупреждение и упреждение потенциальной опасности здоровью работ</w:t>
        <w:softHyphen/>
        <w:t>ников и потреб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анные о масштабах воздействия опасных и вредных факторов на человека и природную среду свидетельствуют о неуклонном росте травматизма, числа и тя</w:t>
        <w:softHyphen/>
        <w:t>жести заболеваний, количества техногенных аварий и катастроф, увеличении ма</w:t>
        <w:softHyphen/>
        <w:t>териального ущерба. Характерной особенностью современных торговых пред</w:t>
        <w:softHyphen/>
        <w:t>приятий является применение самых разнообразных технологических процессов, сложных по своей физико-химической основе. В связи с этим увеличивается по</w:t>
        <w:softHyphen/>
        <w:t>тенциальная опасность возникновения травмоопасных ситуаций, степень риска возникновения профессиональных заболеваний, негативного воздействия усло</w:t>
        <w:softHyphen/>
        <w:t>вий труда на состояние здоровья работников и соответственно на здоровье об</w:t>
        <w:softHyphen/>
        <w:t>служиваемого населения. Проблемы защиты социальных прав работников тор</w:t>
        <w:softHyphen/>
        <w:t>говли в области охраны труда и здоровья потребителей по-прежнему актуаль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щими причинами производственного травматизма и профессиональных заболеваний работников, по данным Федерации независимых профсоюзов Рос</w:t>
        <w:softHyphen/>
        <w:t>сии,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физический износ технологического оборуд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евыполнение работодателями необходимых организационных и техниче</w:t>
        <w:softHyphen/>
        <w:t>ских мероприятий по обеспечению безопасных условий тру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сутствие необходимого надзора и контроля за безопасным ведением ра</w:t>
        <w:softHyphen/>
        <w:t>бот со стороны их руководите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лжностных лиц, ответственных за состояние охраны тру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ведение работ без необходимой технологической документации, преду</w:t>
        <w:softHyphen/>
        <w:t>сматривающей меры по охране тру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еудовлетворительная организация обучения и проверки знаний работни</w:t>
        <w:softHyphen/>
        <w:t>ками правил охраны тру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рушение порядка проведения инструктажа работников по требованиям безопас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изкая профессиональная подготовка работников и несоблюдение ими тру</w:t>
        <w:softHyphen/>
        <w:t>довой дисципл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оследние годы в результате принятия ряда федеральных законов и иных нормативных правовых актов по охране труда в Российской Федерации сформи</w:t>
        <w:softHyphen/>
        <w:t>рована правовая база охраны труда работников предприятий и организаций. Од</w:t>
        <w:softHyphen/>
        <w:t>нако реализация ее основных положений может быть достигнута только на основе непрерывной системы обучения безопасным приемам и методам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бор темы работы и ее актуальность обусловлены, прежде всего, тем, что охрана труда занимает важное место в системе подготовки, переподготовки и по</w:t>
        <w:softHyphen/>
        <w:t>вышения квалификации продавцов, кассиров-контролеров и других практических работников сферы торговли. Улучшение условий труда непосредственно связано с решением таких социальных задач, как увеличение производительности труда, повышение его качества, создание условий для раскрытия творческих возможно</w:t>
        <w:softHyphen/>
        <w:t>стей каждого работника. Улучшение условий труда способствует престижности профессии, снижению текучести кадров, повышению трудовой дисциплины, а главное снижению потерь от заболеваемости и травматизма, сохранению здоровья работников и потреб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сходя из изложенного, автор настоящей исследовательской работы видят свою задачу в том, чтобы получить систематизированные и глубокие знания в области организации и проведении работы по обеспечению охраны труда работ</w:t>
        <w:softHyphen/>
        <w:t>ников торговых предпри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ъектом исследования данной работы являются общественные отношения, возникающие в области охраны труда, их законодательное регулирование, а также санитарно - гигиенические требования к условиям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ой целью работы является исследование теоретических и методологи</w:t>
        <w:softHyphen/>
        <w:t>ческих вопросов сущности регулирования отношений в области охраны труда ме</w:t>
        <w:softHyphen/>
        <w:t>жду работодателями и работниками, значения государственной политики в облас</w:t>
        <w:softHyphen/>
        <w:t>ти охраны труда, условий труда и их влияние на организм человека, на основе рас</w:t>
        <w:softHyphen/>
        <w:t>смотрения и анализа положений законов, и доктринальных исследований этих во</w:t>
        <w:softHyphen/>
        <w:t>про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ую базу исследования составляют труды известных отечествен</w:t>
        <w:softHyphen/>
        <w:t>ных ученых в области охраны труда, таких как Ю.М. Бурашникова, А. Белехова, А.С. Максимова, Д. Ф. Фатыхова, и др., а также Трудовой кодекс РФ и норматив</w:t>
        <w:softHyphen/>
        <w:t>ные правовые акты, содержащие нормы, регулирующие охрану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воды работы основываются на положениях действующего законодатель</w:t>
        <w:softHyphen/>
        <w:t>ства об охране труда, федеральных законах Российской Федерации, на анализе санитарно-эпидемиологических правил СП 2.3.6.1066-01.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данной работе рассматриваются общие положения законо</w:t>
        <w:softHyphen/>
        <w:t xml:space="preserve">дательства об охране труда и санитарно - гигиенические требования к условиям труд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ИСТОРИЯ РАЗВИТИЯ ТОРГОВЛИ В РОСС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РУСЬ КУПЕЧЕСКА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орговля в Киевской Руси развивалась под влиянием общественного разде</w:t>
        <w:softHyphen/>
        <w:t>ления труда, выделения ремесел, роста городов, возникновения и накопления из</w:t>
        <w:softHyphen/>
        <w:t>лишков продукции. В крупных городах были постоянно действующие торги или торговища - предшественники ныне существующих рынков. В 1017 г. В Киеве их было 8, причем каждый имел свою специализацию. Обычно это площади, на ко</w:t>
        <w:softHyphen/>
        <w:t>торых располагались торговые, складские и др. строения и церковь. На ней про</w:t>
        <w:softHyphen/>
        <w:t>давались и покупались продукты питания, изделия ремесленников и др. товары; собиралось городское вече, оглашались указы князя, и проч. На торгу продавали и покупали различные товары за деньги или обмером, в присутствии послухов или мытника заключались договора, торговые сделки, делались заявления о пропаже имущества. Для взвешивания товаров торговцы применяли различные весы и ги</w:t>
        <w:softHyphen/>
        <w:t>ри (гирьк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ругой ранней формой торговли были ярмарки. Для них были характерны: относительно редкая периодичность, большое стечение народа, наличие привоз</w:t>
        <w:softHyphen/>
        <w:t>ных и местных товаров, сопровождение торговли увеселительными мероприятия</w:t>
        <w:softHyphen/>
        <w:t>ми. В киевский период на Руси насчитывалось более 100 крупных и мелких горо</w:t>
        <w:softHyphen/>
        <w:t>дов, где регулярно устраивались ярмарки, которые представляли собой торговые съез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рговая деятельность монастырей ограничивалась внутреннего рынком, од</w:t>
        <w:softHyphen/>
        <w:t>нако, гости, могли вывозить и изделия монастырских ремеслен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сточники того времени упоминают следующие товары регулярного спроса: зерно, хлеб, мед, воск, благовония, домашних животных, оружие, изделия из ме</w:t>
        <w:softHyphen/>
        <w:t>талла, соль, одежду, меха, полотно, гончарные изделия, древесину и др.</w:t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данным археологических исследований северо-восточного района при раскопках отдаленных сельских общинах наряду с изделиями местного производ</w:t>
        <w:softHyphen/>
        <w:t>ства встречались и импортные товары, которые могли попадать туда через город</w:t>
        <w:softHyphen/>
        <w:t>ские торги и ярмарки, или - доставляться бродячими купцами-коробей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Есть свидетельства о деятельности иногородних и иностранных купцов в крупных городах. Их называли гостями (гостиной сотней), для них строили гос</w:t>
        <w:softHyphen/>
        <w:t>тиные дворы. Новгородские купцы проявляли активность в открытии своих пред</w:t>
        <w:softHyphen/>
        <w:t>ставительств по всей Ру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нутренние торговые пути XII-XIII вв., соединявшие населенные районы, на отдельных участках проходили по: наезженным дорогам, переправам, переволо</w:t>
        <w:softHyphen/>
        <w:t>кам, рекам и озерам, лесным просекам и т.п. Удобных дорог, соединявших не только отдаленные Киев и Новгород, Суздаль и Галич, но и соседние земли и го</w:t>
        <w:softHyphen/>
        <w:t>рода было немного. Попытка провести обоз или судно с зерном - например, из Переславля в Новгород - технически доступная для крупных купцов и их объеди</w:t>
        <w:softHyphen/>
        <w:t>нений, могла привести столь значительному повышению стоимости, что его не смогли бы покупать даже очень богатые люди. Этим в частности объясняются ло</w:t>
        <w:softHyphen/>
        <w:t>кальный характер хлебной торговли и ее проблемы в последующие века. По дан</w:t>
        <w:softHyphen/>
        <w:t>ным летописи цена кади ржи в неурожайные годы в Новгороде поднималась до 4, 6 и даже 20 гривен, что во много раз превышало ее обычную стоим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Южной Руси в соли удовлетворялись за счет ее ввоза из Крыма и Прикарпатья, а в Северо-Западную Русь она поступала из Старой Руссы и побе</w:t>
        <w:softHyphen/>
        <w:t>режья Белого моря либо из балтийских стран (Германии 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ремя возникновения и становления Киевской Руси совпал с расцветом тор</w:t>
        <w:softHyphen/>
        <w:t>говли по днепровскому торговому пути - это во многом объяснялось тем, что по</w:t>
        <w:softHyphen/>
        <w:t>требности князей и воинов-варягов в оружии, снаряжении, одежде, обуви и др. не могли быть удовлетворены натуральными данями и изделиями местных ремес</w:t>
        <w:softHyphen/>
        <w:t>ленников, что стимулировало развитие торговли и поиск внешних рынков. Тор</w:t>
        <w:softHyphen/>
        <w:t>говля с- Византией, достигла наибольшего развития в первой половине X века в этот период она имела характер и масштабы организованного вывоза полюдья и была связана с деятельностью торгово-ремесленных поселений. Особенно благо</w:t>
        <w:softHyphen/>
        <w:t>приятные условия для внешней торговли Руси по Балтийско-Черно-морскому пу</w:t>
        <w:softHyphen/>
        <w:t>ти сложились после военного похода и последующих договоров Олега в период 907-944 гг. Менее выгодными для Руси были соглашения 944 г. (Игорь), сохра</w:t>
        <w:softHyphen/>
        <w:t>нявшие преемственность предыдущих договоров и общий подход, благоприятствующий русско-византийской торговле. В 955 г. княгиня Ольга вела новые пере</w:t>
        <w:softHyphen/>
        <w:t>говоры в Константинополе по политическим и торговым вопрос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яжело груженные корабли руссов спускались по Днепру, проходили пороги, где делали остановку на Хортице, принося жертвы своим богам. Затем они про</w:t>
        <w:softHyphen/>
        <w:t>двигались до Днепровского устья к острову Березань (Борисфен - Днепр), и дви</w:t>
        <w:softHyphen/>
        <w:t>гались вдоль Черно-русского побережья через устье Дуная (Добруджа) на Кон</w:t>
        <w:softHyphen/>
        <w:t>стантинополь. Далее через Константинополь, где было поселение русских купцов, путь лежал к странам Арабского Халифата. Основными товарами экспорта были меха, воск и мед, а также рабы. В X-XI вв. Русь вела торговлю непосредственно с Константинополем, где купцы покупали: дорогие ткани, домашнюю утварь, ук</w:t>
        <w:softHyphen/>
        <w:t>рашения, оружие, пряности, вина, произведения художественного ремесла и ис</w:t>
        <w:softHyphen/>
        <w:t>кусства,- иконы, ювелирные украшения, изделия из стекла; брали и монетные деньги - своих на Руси тогда не было. У арабских купцов пользовался спросом мех черной лисиц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орговля на Черном море, известная не только в киевский период, была очень прибыльной - ей занимались феодалы и их приказчики-купц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 концу X века после смерти Святослава условия для южной торговли Киев</w:t>
        <w:softHyphen/>
        <w:t>ской Руси стали ухудшаться, а к концу XI века из-за политических разногласий с Византией и военных неудач Руси в походах 1024 г. и 1043 г. - стали неблагопри</w:t>
        <w:softHyphen/>
        <w:t>ятными. После войны между Византией и Сицилией, первого крестового похода (1096-1099 гг.) и последующего упадка Арабского Халифата - торговые пути из Европы в Переднюю Азию, Индию и Китай сместились в бассейн Средиземномо</w:t>
        <w:softHyphen/>
        <w:t>рья, где преимущества получила Венеция и некоторые другие страны.</w:t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рыв тюрок-половцев в Причерноморье стал новым препятствием для тор</w:t>
        <w:softHyphen/>
        <w:t>говли с Византией - киевским князьям приходилось спускаться с дружиной по Днепру, чтобы охранять купцов-гречников. В середине XII века князь Мстислав Изяславович говорил о том, что половцы «пути отнимают». Другие затруднения торговли по днепровскому торговому пути были связаны с действиями князей -полоцких (Усвятский волок и Витебск) и черниговских (Любеч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транзитной торговли из «варяг в греки» состояла в том, что она осуществлялась местными купцами, сведений об участии в ней византийцев или других иностранцев н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оргово-экономические отношения Руси с Византией и Херсонесом перио</w:t>
        <w:softHyphen/>
        <w:t>дически продолжались в ХП-ХШ вв. и позднее, однако в импорте этого периода больше известна продукция Солуки, Коринфа других провинциальных городов, мастерам которых трудно было соперничать со столичными умельцами. Посол Людовика IX Гильом Рубрук в 50-х гг. XIII в. встречал русских купцов в Судаке, куда они привозили «горностаев, белок и другие драгоценные мех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ИСТОРИЯ РАЗВИТИЯ ТОРГОВЛИ В ГОРОДЕ ДИМИТРОВГРАД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 второй половине XVII века начинается активное заселение земель между Волгой и Черемшаном в связи со строительством в 1652-56 годах Закамской ук</w:t>
        <w:softHyphen/>
        <w:t>репленной линии, образованной цепочками городов-крепостей (Белый Яр, Ерык-линск, Тиинск и др.). В 60-90 гг. XVII столетия появляются многие из современ</w:t>
        <w:softHyphen/>
        <w:t>ных сел Мелекесского, Чердаклинского, Старо-Майнского районов Заволжья. Между тем в истории возникновения города Димитровград есть немало "белых пятен". Территория, на которой расположен город, в результате административно-территориальных реформ в разное время входила в состав различных образова</w:t>
        <w:softHyphen/>
        <w:t>ний. Земли вдоль Черемшана еще со второй половины XVII века были включены в состав Симбирского уезда. В 1708 году Петр I разделил Россию на губернии. Симбирский уезд был включен в Казанскую губернию. В 1717 году были образо</w:t>
        <w:softHyphen/>
        <w:t>ваны еще две губернии: Нижегородская и Астраханская, в которую вошел и Сим</w:t>
        <w:softHyphen/>
        <w:t>бирский уезд на правах провинции. В 1728 году Симбирская провинция возвра</w:t>
        <w:softHyphen/>
        <w:t>щена Казанской губернии. В 1780 году, в годы правления Екатерины II, Симбир</w:t>
        <w:softHyphen/>
        <w:t>ская провинция в результате укрупнения была преобразована в наместничество, куда вошли 13 уездов, в том числе и Ставропольский, включивший в себя земли вдоль Черемшана. В 1796 году, при Павле I, наместничество реорганизовано 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мбирскую губернию, в составе которой Ставропольский уезд находился до се</w:t>
        <w:softHyphen/>
        <w:t>редины XIX 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1851 году на заволжских землях была образована Самарская губерния, ку</w:t>
        <w:softHyphen/>
        <w:t>да в 1852 году и вошел Ставропольский уезд. В 1919 году уезд разделен на Став</w:t>
        <w:softHyphen/>
        <w:t>ропольский и Мелекесский уезды Самарской губернии, посад Мелекесс стал цен</w:t>
        <w:softHyphen/>
        <w:t>тром уезда и получил статус города, который был юридически подтвержден в 1926 году. В 1928 году в связи с упразднением губерний Самарская губерния бы</w:t>
        <w:softHyphen/>
        <w:t>ла преобразована в Средневолжскую область, Мелекесский уезд преобразован в район. В 1939 году город Мелекесс выделен в административный центр областно</w:t>
        <w:softHyphen/>
        <w:t>го подчинения. 19 января 1943 года была образована Ульяновская область, и часть заволжских земель, в том числе город Мелекесс и Мелекесский район, вошла в ее состав. Неудивительно, что в результате многочисленных преобразований мог за</w:t>
        <w:softHyphen/>
        <w:t>теряться исторический след, связанный с изначальной историей города. А потому на протяжении всего последнего столетия городу приписывалось по меньшей ме</w:t>
        <w:softHyphen/>
        <w:t>ре шесть различных дат рождения: 1626, 1714, 1729, 1732, 1767 и даже 1919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внесения ясности в этот вопрос администрация города по согласованию с Советом депутатов приняла постановление о праздновании 300-летия города Димитровград в 1998 году, взяв за основу следующую версию: историю города вести от первого поселения, возникшего на территории современного Димитров-града. Этим первым поселением была деревня ясашных чувашей в низовьях реки Мелекесски, первое документальное упоминание о которой встречается в "Под</w:t>
        <w:softHyphen/>
        <w:t>линной межевой книге земель князя Меньшикова" и относится к 1706 году. Жи</w:t>
        <w:softHyphen/>
        <w:t>тели деревни платили ясак - натуральный налог с инородцев, занимались рыбной ловлейг охотой, скотоводством, хлебопашеством.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олее ста лет истории нашего города связано со строительством и действием винокуренного промышленного производства, которое долгое время являлось од</w:t>
        <w:softHyphen/>
        <w:t>ним из крупных не только в Поволжье, но и в России. Промышленное винокуре</w:t>
        <w:softHyphen/>
        <w:t>ние, то есть производство в больших количествах хлебного спирта, складывалось на Средней Волге в первой половине XVIII века. Условия для того были самые благоприятные: дешевое качественное сырье (рожь, ячмень, овес) с тучных волж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ких черноземов, богатые лесные и водные угодья. Производство было под кон</w:t>
        <w:softHyphen/>
        <w:t>тролем государства и шло на его нужды, в основном обеспечивало российскую регулярную армию и флот. Известно, что спирт не только производное для разно</w:t>
        <w:softHyphen/>
        <w:t>го рода водок, ликеров, но и необходимое сырье для медицинских препаратов, моющих средств, красителей и др. Прибыль от продажи спирта - важная статья государственной каз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ятия внезаводского населения находились в прямой зависимости от вино</w:t>
        <w:softHyphen/>
        <w:t>куренного производства. Известно, что отходы от курения вина - барда - отлич</w:t>
        <w:softHyphen/>
        <w:t>ный корм для скота, и крестьяне окрестных сел охотно покупали их по очень низ</w:t>
        <w:softHyphen/>
        <w:t>ким ценам. К концу XVIII века мощность завода достигла 200 тыс. ведер хлебного вина в год (1 ведро - 12,3 литра) и количество отходов настолько возросло, что им нашли применение в государственном масштаб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имо заводов проходил тракт, по которому из Оренбургских степей перего</w:t>
        <w:softHyphen/>
        <w:t>няли в центр России большие гурты скота. Наличие по пути корма, быстро вос</w:t>
        <w:softHyphen/>
        <w:t>станавливавшего вес и выносливость животных, побудило при селении Мелекесса оборудовать скотоперегонные выгоны, где ежегодно откармливали до двух тысяч голов крупного рогатого и столько же мелкого скота. Часть его отправляли даль</w:t>
        <w:softHyphen/>
        <w:t>ше по назначению, а часть забивали на оптовых скотобойнях и отправляли мясом. Огромное количество шкур, щетины, сала и другого сырья, оставшегося после обработки мясных туш, вызывало образование новых видов производства. Так появились кожевенные, сыромятные, свечные, салотопные, мыловаренные пред</w:t>
        <w:softHyphen/>
        <w:t>приятия, а также шерстобитные, валяльные, шорные, тулупные, овчинные и дру</w:t>
        <w:softHyphen/>
        <w:t>гие ремесленные мастерские.</w:t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от как образовалось поташное производство. Процесс винокурения требо</w:t>
        <w:softHyphen/>
        <w:t>вал огромного количества топлива, которое в основном заготовляли на Мелекес-ский казенной лесной "даче". При заготовке дров сучки, ветки, корни сжигали, полученную золу смешивали с золой из печей завода. Затем в куренях вылужива</w:t>
        <w:softHyphen/>
        <w:t xml:space="preserve">ли, выпаривали, прокаливали и получали поташ - ценное сырье для химической, парфюмерной,  стекольной, текстильной и другой промышленности.  Больша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асть поташа вывозилась за границу. Для сбережения леса поташ был объявлен заповедным товаром, и только государство имело право им торгова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витие разнообразной производственной деятельности вело к оживлению торговли; сбыт изделий производился на пристанях Старой Майны и Хрящевки, что в 60 верстах от Мелекесса, на больших еженедельных базарах селения, позд</w:t>
        <w:softHyphen/>
        <w:t>нее на зимней Никольской ярмарке. Торговлю вели как местные, так и приезжие из окрестных и дальних селений. На продажу привозили разные крестьянские из</w:t>
        <w:softHyphen/>
        <w:t>делия, "красного, перинного, и панского товару и всякого рода хлеб". Хлеб был главным предметом торговли, на мелекесские торги его везли из Оренбурга, Ставропольского, Самарского, Казанского уездов, и основным покупателем был зав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 время существования завод неоднократно перестраивался, мощности уве</w:t>
        <w:softHyphen/>
        <w:t>личивались: в 30-40-е годы XIX века переведен на паровую тягу, полностью пере</w:t>
        <w:softHyphen/>
        <w:t>строены все четыре мельницы. Средняя (главная), самая мощная, "очень прочная и хорошо выстроенная", и Нижняя находились в черте селения, а Трехсосенская и Масленниковская вне его. Были возведены огромная Винница, каменная солодов</w:t>
        <w:softHyphen/>
        <w:t>ня, три_солидные бочкарни и другие постройки. При таком оснащении завод мог выкуривать до 1 миллиона ведер (спирта) в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крытие Мелекесского казенного винокуренного завода. Главным товаром продолжал оставаться хле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о в 1845 году Министерство финансов приняло решение о закрытии Меле</w:t>
        <w:softHyphen/>
        <w:t>кесского казенного винокуренного завода по причине его хронической убыточно</w:t>
        <w:softHyphen/>
        <w:t>сти. Это было вызвано ростом цен на хлеб, большими затратами на содержание и реконструкцию большого и давно построенного предприятия. К тому же произ</w:t>
        <w:softHyphen/>
        <w:t>водство спирта из хлебного зерна заменялось употреблением в качестве сырья картофеля и других материалов. Завод был закрыт 5 марта 1847 года. Закончилась более чем вековая страница истории нашего 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ощное винокуренное производство на реке Мелекесске имело исключи</w:t>
        <w:softHyphen/>
        <w:t>тельное значение для развития большого земледельческого района Среднего За</w:t>
        <w:softHyphen/>
        <w:t>волжья. Оно стимулировало рост земледелия, развитие внутреннего хлебного и других рынков, способствовало появлению многих видов производства, в том числе скотоводства и скотопромышленности, заложило основы для дальнейшего экономического развития Мелеке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тобы компенсировать убытки, связанные с содержанием и закрытием заво</w:t>
        <w:softHyphen/>
        <w:t>да, Министерство финансов продало большую часть его имущества, строений по весьма умеренным ценам, в основном, местным жителям. К тому времени населе</w:t>
        <w:softHyphen/>
        <w:t>ние составляло 1117 душ мужского пола, из них 426 служащих при заводе, ос</w:t>
        <w:softHyphen/>
        <w:t>тальные же не принадлежали вовсе заводу, в том числе купцы -32 человека, ме</w:t>
        <w:softHyphen/>
        <w:t>щане, крестьяне, дворовые люди, пахотные и служилые солдаты и т. д. Среди них было много владельцев заводов, ремесленных, мастеровых, торговых людей. Так что многие из жителей могли приобрести добротную недвижимость с заводской распродажи. Это способствовало упрочению оседлости населения, благодатному развитию мещанско-купеческого сословия. С закрытием завода сократилось ско</w:t>
        <w:softHyphen/>
        <w:t>топромышленное, поташное производство, но резко увеличились объем торговли и количество торговых люд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 товаром продолжал оставаться хлеб. С ростом рынка особенно цен</w:t>
        <w:softHyphen/>
        <w:t>ной и выгодной для продажи зерновой культурой стала средневолжская пшеница твердых и сильных сортов, таких как белотурка, арнаутка, русак, о которой так любовно говорил Н. В. Шелгунов: "Кажется, во всем мире нет и не может быть ничего подобного самарской пшенице. Это не пшеница, а янтарь, и сам Бог отвел для нее самарские и оренбургские степи". К тому же Самарская губерния вышла на первое место между губерниями империи по количеству собираемой пшеницы и хлеба вообще, а по среднегодовому избытку хлеба, поступавшего на вывоз за границу, - на 2-е место. В связи с этим Мелекесс, благодаря выгодному централь</w:t>
        <w:softHyphen/>
        <w:t>ному положению, стал крупным хлебным приемником, перевалочным пунктом, откуда хлеб шел на торговые пристани, затем вверх по Волге на Плес, Городец, Казань, Ярославль, Рыбинск, Вологду, Петербург и далее за рубеж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САНИТАРНО-ЭПИДИМИОЛОГИЧЕСКИЕ ТРЕБОВАНИЯ 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М ТРУДА РАБОТНИКОВ ТОРГОВЫХ ПРЕДПРИЯТ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РЕБОВАНИЯ К СОДЕРЖАНИЮ ТЕРРИТОР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ОГО ПРЕДПРИ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бор земельного участка для строительства предприятий продовольствен</w:t>
        <w:softHyphen/>
        <w:t>ной торговли, источника водоснабжения, системы канализации и спуска вод дол</w:t>
        <w:softHyphen/>
        <w:t>жен производиться по согласованию с учреждениями санитарно-эпидемиологической служ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емельный участок для предприятий продовольственной торговли не должен располагаться на заболоченных местах с высоким уровнем стояния грунтовых вод, вблизи от свалок, свиноводческих, животноводческих комплексов, предпри</w:t>
        <w:softHyphen/>
        <w:t>ятий по переработке кожи, кости и других мест возможного загряз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дъездные пути, тротуары и разгрузочные площадки должны быть заас</w:t>
        <w:softHyphen/>
        <w:t>фальтированы или замощены. Незамещенные участки территории следует озеле</w:t>
        <w:softHyphen/>
        <w:t>нять. На хозяйственном дворе устраиваются навесы для тары, мусоросборники и помещения для приема посуды от насе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двора должна содержаться в надлежащей чистоте. Уборка двора должна производиться ежедневно. В теплое время перед уборкой должна произ</w:t>
        <w:softHyphen/>
        <w:t>водиться поливка территории (не реже двух раз в день). В зимнее время проезжую часть территории и пешеходные дорожки систематически очищают от снега и льда, во время гололеда посыпают песк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прилегающая к предприятию, подлежит уборке силами пред</w:t>
        <w:softHyphen/>
        <w:t>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территории предприятия необходимо предусматривать устройство для ливневой канализации с соответствующим уклоном, а также устройство поливоч</w:t>
        <w:softHyphen/>
        <w:t>ных кранов для уборки территор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гужевого транспорта должен быть выделен специальный изолированный участок, удаленный от складских и торговых помещений на расстояние не менее 50 м.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3380105" cy="260096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сбора мусора должны быть установле</w:t>
        <w:softHyphen/>
        <w:t>ны контейнеры, мусоросборники с крышками на асфальтированной или бетонированной площадке, площадь которой должна быть не менее 1 м от основания каждого мусоросборни</w:t>
        <w:softHyphen/>
        <w:t>ка. Площадка мусоросборника должна распола</w:t>
        <w:softHyphen/>
        <w:t>гаться на расстоянии не менее 25 м от предпри</w:t>
        <w:softHyphen/>
        <w:t>ятия и от окон и дверей жилых домов. Контейнеры и мусоросборники должны вывозиться с территории предпри</w:t>
        <w:softHyphen/>
        <w:t>ятия не реже одного раза в сутки. Вывоз контейнеров и мусоросборников произ</w:t>
        <w:softHyphen/>
        <w:t>водится транспортом, использование которого для перевозки пищевого сырья и готовой продукции запрещается. При централизованном сборе мусора мусоро</w:t>
        <w:softHyphen/>
        <w:t>сборники должны доставляться чистыми и продезинфицированными. Санитарную обработку контейнеров производят специализированные предприятия комму</w:t>
        <w:softHyphen/>
        <w:t>нального хозяй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РЕБОВАНИЯ К ПЛАНИРОВКЕ И УСТРОЙСТВУ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ОРГОВОГО ПРЕДПРИ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ъемно-планировочные и конструктивные решения помещений предпри</w:t>
        <w:softHyphen/>
        <w:t>ятий продовольственной торговли должны обеспечивать прогрессивные формы работы предприятий, применение тары-оборудования, самообслуживания, ком</w:t>
        <w:softHyphen/>
        <w:t>плексной механизации погрузочно-разгрузочных работ, автоматизации производ</w:t>
        <w:softHyphen/>
        <w:t>ственных процессов и др.</w:t>
      </w:r>
    </w:p>
    <w:p>
      <w:pPr>
        <w:sectPr>
          <w:headerReference w:type="default" r:id="rId11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прещается размещение в жилых зданиях (первый, второй и цокольный этажи) специализированных рыбных и овощных магазинов, а также магазинов суммарной торговой площадью более 1000 кв.м. (в соответствии со СНиПом 2.08.01-89 "Жилые здания"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редприятиях продовольственной торговли, расположенных в жилых зда</w:t>
        <w:softHyphen/>
        <w:t>ниях, запрещается оборудовать машинные отделения, холодильные камеры, гру</w:t>
        <w:softHyphen/>
        <w:t>зоподъемники непосредственно под жилыми помещениями. Необходимо преду</w:t>
        <w:softHyphen/>
        <w:t>сматривать виброшумозащитные мероприятия, обеспечивающие должные усло</w:t>
        <w:softHyphen/>
        <w:t>вия труда работников предприятий и условия проживания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се помещения должны располагаться с учетом поточности, максимального сокращения путей, отсутствия встречных потоков и перекрестков сырья и гото</w:t>
        <w:softHyphen/>
        <w:t>вых пищевых продуктов, персонала и посетителей. Каждая группа помещений должна объединяться в отдельный блок: загрузочные, складские помещения, по</w:t>
        <w:softHyphen/>
        <w:t>мещения подготовки пищевых продуктов к продаже, административно-бытовые, подсобные, торговые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ьные группы помещений должны иметь между собой технологическую связь: загрузочные, складские помещения, помещения подготовки продуктов к продаже, торговые зал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предприятий, встроенных и встроенно-пристроенных в жилые дома, раз</w:t>
        <w:softHyphen/>
        <w:t>грузочные платформы следует оборудовать в соответствии с требованиями СНи-Па 2.08.01-89 "Жилые здания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грузочные платформы должны быть оборудованы навесами для защиты пищевых продуктов от атмосферных осадков, а также подводкой воды для мытья платформы с использованием шланг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иема овощей и хлеба должны быть предусмотрены отдельные двери или люки непосредственно в кладовы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загрузка товаров со стороны двора жилого дома, где распо</w:t>
        <w:softHyphen/>
        <w:t>ложены окна и входы в кварти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грузку следует выполнять с торцов жилых зданий, не имеющих окон; из подземных туннелей; со стороны магистралей, при наличии специальных загру</w:t>
        <w:softHyphen/>
        <w:t>зочных помещений.</w:t>
      </w:r>
    </w:p>
    <w:p>
      <w:pPr>
        <w:sectPr>
          <w:headerReference w:type="default" r:id="rId1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довольственные магазины должны иметь изолированные и специально оборудованные помещения для подготовки пищевых продуктов к продаже: разру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очная  для  мяса,  помещения  для  подготовки  гастрономических  и  молочно-жировых продуктов, рыбы, овощей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ранения и подготовки пищевых продуктов к продаже долж</w:t>
        <w:softHyphen/>
        <w:t>ны быть максимально приближены к загрузочным и местам реализации и не должны быть проходны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редприятиях продовольственной торговли, работающих по типу самооб</w:t>
        <w:softHyphen/>
        <w:t>служивания, необходимо предусматривать отдельные фасовочные для групп пи</w:t>
        <w:softHyphen/>
        <w:t>щевых продуктов, имеющих одинаковую эпидемиологическую значимость; фасо</w:t>
        <w:softHyphen/>
        <w:t>вочные для особо скоропортящихся пищевых продуктов должны быть оборудо</w:t>
        <w:softHyphen/>
        <w:t>ваны холодильными установками для хранения проду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фасовочные помещения должны быть оборудованы двухгнездными мо</w:t>
        <w:softHyphen/>
        <w:t>ечными ваннами с подводкой горячей, холодной воды, установкой смесителей и подключены к канализации с воздушным разрывом не менее 20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приятиях продовольственной торговли, работающих с тарой, оборудо</w:t>
        <w:softHyphen/>
        <w:t>ванием (контейнерами), должны быть помещения для хранения тары и контейне</w:t>
        <w:softHyphen/>
        <w:t>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ы (столы) заказов в предприятиях продовольственной торговли долж</w:t>
        <w:softHyphen/>
        <w:t>ны иметь следующий набор помещений: помещения для приема и выдачи заказов, комплектовочная, фасовочная, экспедиция с холодильными установками для хра</w:t>
        <w:softHyphen/>
        <w:t>нения скоропортящихся продуктов и умывальной раковиной для мытья ру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редприятиях продовольственной торговли, осуществляющих реализацию пищевых продуктов и непищевых товаров, складские и торговые помещения должны быть раздельны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"предприятиях продовольственной торговли должны быть предусмотрены изолированные отдельные помещения для приема и хранения стеклотары от насе</w:t>
        <w:softHyphen/>
        <w:t>ления, площадью не менее 18 кв.м, а в универсамах - не менее 36 кв.м.</w:t>
      </w:r>
    </w:p>
    <w:p>
      <w:pPr>
        <w:sectPr>
          <w:headerReference w:type="default" r:id="rId1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се подсобные, административно-хозяйственные и бытовые помещения для персонала должны быть изолированы от помещений для хранения пищевых про</w:t>
        <w:softHyphen/>
        <w:t>ду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мещения для хранения и подготовки пищевых продуктов к продаже, ох</w:t>
        <w:softHyphen/>
        <w:t>лаждаемые камеры не допускается размещать под душевыми, туалетами, моеч</w:t>
        <w:softHyphen/>
        <w:t>ными и другими помещениями с наличием канализационных трап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хлаждаемые камеры не допускается размещать рядом с котельными, бой</w:t>
        <w:softHyphen/>
        <w:t>лерными, душевыми и другими помещениями с повышенной температурой и влажность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окладка трубопроводов водопровода, канализации, ото</w:t>
        <w:softHyphen/>
        <w:t>пления, воздуховодов вентиляционных систем через охлаждаемые каме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очного завоза пищевых продуктов в предприятия продовольственной торговли необходимо предусматривать изолированные, специально оборудован</w:t>
        <w:softHyphen/>
        <w:t>ные помещения, обеспечивающие должные условия их приема и хранения. Для особо скоропортящихся пищевых продуктов должна быть предусмотрена охлаж</w:t>
        <w:softHyphen/>
        <w:t>даемая каме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ночной завоз пищевых продуктов в предприятия продовольст</w:t>
        <w:softHyphen/>
        <w:t>венной торговли, встроенные в жилые зд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облицовки и окраски стен внутри помещений предприятий используются материалы, разрешенные для этих целей органами здравоохра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отделах по реализации особо скоропортящихся пищевых продуктов стены на высоту 2 м должны быть облицованы глазурованной плиткой. В охлаждаемых камерах облицовка стен глазурованной плиткой должна быть выполнена на всю высоту помещ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ицовка ударопрочной стеклянной плиткой допускается только в туалетах и душев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блы в предприятиях продовольственной торговли должны быть выполнены из влагоустойчивых и влагонепроницаемых материалов, допущенных для этой цели органами здравоохранения, иметь ровную поверхность, без выбоин, а также уклон в сторону трапов.</w:t>
      </w:r>
    </w:p>
    <w:p>
      <w:pPr>
        <w:sectPr>
          <w:headerReference w:type="default" r:id="rId1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фальтовые полы допускаются только в разгрузочных помещениях на пло</w:t>
        <w:softHyphen/>
        <w:t>щадках для автомоби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родовольственной торговли должны быть оборудованы быто</w:t>
        <w:softHyphen/>
        <w:t>выми помещениями в соответствии с требованиями СНиПа 2.09.04-87 "Админи</w:t>
        <w:softHyphen/>
        <w:t>стративные и бытовые здания" и ВСН 54-8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ардеробные и душевые для работников предприятий продовольственной торговли должны быть оборудованы по типу санпропуск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мещения гигиены женщин необходимо предусматривать в предприятиях площадью 650 кв. м и более.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1888490</wp:posOffset>
            </wp:positionV>
            <wp:extent cx="6000750" cy="3083560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08356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тены, полы и перегородки гардеробных, душевых, преддушевых, туалетов, помещений гигиены женщин должны быть выполнены на высоту 2 м из материа</w:t>
        <w:softHyphen/>
        <w:t>лов, допускающих их мытье горячей водой с применением моющих средств. Сте</w:t>
        <w:softHyphen/>
        <w:t>ны и перегородки указанных помещений выше отметки 2 м, а также потолки, должны иметь водостойкое покрыт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Хранение санитарной одежды должно осуществляться открытым способом, для чего гардеробные бытовых помещений оборудуются вешалками или откры</w:t>
        <w:softHyphen/>
        <w:t>тыми шкафами и подставками для обув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совместное хранение санитарной одежды, спецодежды, до</w:t>
        <w:softHyphen/>
        <w:t>машней одеж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мещения предтуалетных должны быть оборудованы вешалками для сани</w:t>
        <w:softHyphen/>
        <w:t>тарной одежды, умывальными раковинами для мытья рук с подводкой горячей и холодной воды через смеситель, электрополотенцем или полотенцами разового пользования, зеркалом. У умывальных раковин должно быть мыл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итазы рекомендуется оборудовать педальным спуск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товые помещения не реже одного раза в смену тщательно убирают, про</w:t>
        <w:softHyphen/>
        <w:t>мывают водой с моющими средствами, после чего дезинфицируют, используя де</w:t>
        <w:softHyphen/>
        <w:t>зинфицирующее средство согласно приложению 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борочный инвентарь для туалетов должен храниться в специально выде</w:t>
        <w:softHyphen/>
        <w:t>ленных местах, изолированно от уборочного инвентаря других помещений, иметь четкую маркировку и сигнальную окрас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посторонних лиц в помещения для приема, хранения и подготовки пи</w:t>
        <w:softHyphen/>
        <w:t>щевых продуктов к продаже допускается с разрешения администрации и при обя</w:t>
        <w:softHyphen/>
        <w:t>зательном использовании санитарной одеж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САНИТАРНО-ЭПИДИМИОЛОГИЧЕСКИЕ ТРЕБОВ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ТОРГОВОМУ ОБОРУДОВАНИЮ ПРЕДПРИЯТИЙ</w:t>
      </w:r>
    </w:p>
    <w:p>
      <w:pPr>
        <w:pStyle w:val="Normal"/>
        <w:tabs>
          <w:tab w:val="clear" w:pos="720"/>
          <w:tab w:val="left" w:pos="390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родовольственной торговли должны быть оснащены необходимым торгово-технологическим инвентарем и холодильным обо</w:t>
        <w:softHyphen/>
        <w:t>рудованием в соответствии с типом предприятия, его мощностью и в соответствии с действующими нормами оснащения типовых предприятий продовольственной торговли.</w:t>
      </w:r>
    </w:p>
    <w:p>
      <w:pPr>
        <w:pStyle w:val="Normal"/>
        <w:tabs>
          <w:tab w:val="clear" w:pos="720"/>
          <w:tab w:val="left" w:pos="3900" w:leader="none"/>
        </w:tabs>
        <w:spacing w:lineRule="auto" w:line="36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305</wp:posOffset>
            </wp:positionH>
            <wp:positionV relativeFrom="paragraph">
              <wp:posOffset>660400</wp:posOffset>
            </wp:positionV>
            <wp:extent cx="2743200" cy="1985010"/>
            <wp:effectExtent l="0" t="0" r="0" b="0"/>
            <wp:wrapTight wrapText="bothSides">
              <wp:wrapPolygon edited="0">
                <wp:start x="-93" y="0"/>
                <wp:lineTo x="-93" y="21480"/>
                <wp:lineTo x="21600" y="21480"/>
                <wp:lineTo x="21600" y="0"/>
                <wp:lineTo x="-9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становка торгово-технологического и холодильного оборудования должна обеспечивать свободный доступ к нему, исключать встречные потоки сырой и го</w:t>
        <w:softHyphen/>
        <w:t>товой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орговое оборудование, инвентарь, тара, посуда и упаковка должны быть из</w:t>
        <w:softHyphen/>
        <w:t>готовлены из материалов, разрешенных органами здравоохранения для контакта с пищевыми продуктами, легко поддающихся мойке и дезинфе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тделы по реализации скоропортя</w:t>
        <w:softHyphen/>
        <w:t>щихся пищевых продуктов должны быть в обязательном порядке оборудованы холо</w:t>
        <w:softHyphen/>
        <w:t>дом: охлаждаемыми прилавками, витрина</w:t>
        <w:softHyphen/>
        <w:t>ми, шкафами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шетки, поддоны, стеллажи для хра</w:t>
        <w:softHyphen/>
        <w:t>нения пищевых продуктов должны быть изготовлены из материалов с гладкой поверхностью, легко поддающихся мойке и дезинфекции. Высота стеллажей и поддонов должна быть не менее 15 см от пола. Разделочные доски, колоды для разруба мяса и рыбы должны быть изготов</w:t>
        <w:softHyphen/>
        <w:t>лены из твердых пород дерева, с гладкой поверхностью, без трещин.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03905</wp:posOffset>
            </wp:positionH>
            <wp:positionV relativeFrom="paragraph">
              <wp:posOffset>1210310</wp:posOffset>
            </wp:positionV>
            <wp:extent cx="2847975" cy="19812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лода для разруба мяса устанавливается на крестовине или специальной подставке, снаружи окрашивается масляной краской, ежедневно по окончании работы зачищается ножом и посыпается солью. Периодически колоду спиливают и остругиваю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9545" cy="19900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каждого вида продуктов должны быть отдельные разделочные доски и ножи с четкой маркировкой, хранящиеся в соответствующих отделах на специ</w:t>
        <w:softHyphen/>
        <w:t>ально отведенных мес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рючья для подвеса мяса должны быть изго</w:t>
        <w:softHyphen/>
        <w:t>товлены из нержавеющей стали (допускаются и луженые крючь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се холодильные установки на предприятиях продовольственной торговли должны быть оснащены термометрами для контроля температурного режима хранения пищевых проду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базах, складах, овоще - и фруктохранилищах должен осуществляться сис</w:t>
        <w:softHyphen/>
        <w:t>тематический контроль за температурно-влажностным режимом хранения пище</w:t>
        <w:softHyphen/>
        <w:t>вых продуктов, в т.ч. овощей, фруктов, ягод, консервов, сыпучих продуктов и т.д. Контроль за температурой воздуха в охлаждаемых камерах, хранилищах должен производиться ежедневно с помощью термометров, установленных на видном месте, удаленных от дверей и испарителей. Контроль за относительной влажностью воздуха производится не реже одного раза в неделю с помощью пси</w:t>
        <w:softHyphen/>
        <w:t>хрометра, гигрографа или гигрометра. Результаты проводимых измерений темпе</w:t>
        <w:softHyphen/>
        <w:t>ратуры и относительной влажности записываются в специальный журн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нтроль за соблюдением температурно-влажностного режима хранения пищевых продуктов обеспечивает администрация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крупных предприятиях продовольственной торговли должны быть от</w:t>
        <w:softHyphen/>
        <w:t>дельные охлаждаемые камеры и помещения для хранения однородных пищевых проду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ерточная бумага, пакеты и другие упаковочные материалы должны хра</w:t>
        <w:softHyphen/>
        <w:t>ниться в специально выделенном месте: на стеллажах, полках, в шкафах. Запре</w:t>
        <w:softHyphen/>
        <w:t>щается хранение упаковочных материалов непосредственно на полу. Перед на</w:t>
        <w:softHyphen/>
        <w:t>резкой рулонной бумаги удаляются загрязненные края.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19350" cy="2495550"/>
            <wp:effectExtent l="0" t="0" r="0" b="0"/>
            <wp:wrapSquare wrapText="right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каждом предприятии продовольственной торговли, осуществляющем реализацию пище</w:t>
        <w:softHyphen/>
        <w:t>вых продуктов, должен быть запас оберточной бумаги, пакетов и других упаковочных материа</w:t>
        <w:softHyphen/>
        <w:t>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бора отходов и мусора в помещениях предприятий должны быть металлические или пластмассовые педальные бачки с крышками. По мере наполнения, но не более чем на 2/3 объема, они должны очищаться, а по окончанию работы должны промываться 1 - 2%-ны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рячим (45 - 50° С) раствором кальцинированной соды или другими моющими средствами, затем ополаскиваться горячей вод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борочный инвентарь торговых, складских и др. помещений (тазы, ведра, щетки и др.) должен быть маркирован, закреплен за отдельными помещениями, храниться раздельно в закрытых, специально выделенных для этого шкафах или стенных ниш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борки охлаждаемых камер, холодильных шкафов, охлаждаемых и тор</w:t>
        <w:softHyphen/>
        <w:t>говых витрин, прилавков, полок должен быть специально предназначенный для этого маркированный инвентар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АНИТАРНЫЕ ТРЕБОВАНИЯ К ВЕНТИЛЯЦИИ, ОТОПЛЕ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ОСВЕЩ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стройство систем отопления, вентиляции и кондиционирования воздуха помещений предприятий продовольственной торговли должно предусматривать проведение технических решений, обеспечивающих нормируемые метеорологи</w:t>
        <w:softHyphen/>
        <w:t>ческие условия, чистоту воздуха производственных, торговых и складских поме</w:t>
        <w:softHyphen/>
        <w:t>щений, уровни шума и вибрации от работы оборудования, систем отопления, вен</w:t>
        <w:softHyphen/>
        <w:t>тиляции и кондиционирования не выше установленных нормати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истема вентиляции предприятий, расположенных в зданиях иного назначе</w:t>
        <w:softHyphen/>
        <w:t>ния, должна быть отдельной от системы вентиляции этих зд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кладских и производственных помещений продовольственных и непро</w:t>
        <w:softHyphen/>
        <w:t>довольственных товаров системы вентиляции должны быть раздельны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хты вытяжной вентиляции должны выступать над коньком крыши или поверхностью плоской кровли на высоте не менее 1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хлаждаемые камеры для хранения овощей, фруктов, ягод и зелени должны быть оборудованы механической приточной вентиляцией, не связанной с другими системами вентиляции предпри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родовольственных магазинах торговой площадью 3500 кв.м. и более при расчетной температуре наружного воздуха для теплого времени года (параметры А) 25 ° С и выше следует предусматривать системы кондиционирования воздуха. В IV климатическом районе кондиционирование воздуха предусматривается для магазинов торговой площадью 1000 кв.м и бо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истемах механической приточной вентиляции должна быть предусмотре</w:t>
        <w:softHyphen/>
        <w:t>на очистка подаваемого наружного воздуха и его подогрев в зимнее время. Забор воздуха для приточной вентиляции должен осуществляться в зоне наименьшего загрязнения на высоте не менее 2 м. от зем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амбуры входов для покупателей в магазинах торговой площадью 150 кв.м и более при расчетной температуре наружного воздуха для холодного периода года (расчетные параметры Б) - 25 °С и ниже должны быть оборудованы воздушными или воздушно-тепловыми завесами.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8895</wp:posOffset>
            </wp:positionH>
            <wp:positionV relativeFrom="paragraph">
              <wp:posOffset>983615</wp:posOffset>
            </wp:positionV>
            <wp:extent cx="2771775" cy="2514600"/>
            <wp:effectExtent l="0" t="0" r="0" b="0"/>
            <wp:wrapSquare wrapText="right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помещениях расфасовки сыпучих продуктов в местах термоупаковки пи</w:t>
        <w:softHyphen/>
        <w:t>щевых продуктов в полимерную пленку необходимо предусматривать оборудова</w:t>
        <w:softHyphen/>
        <w:t>ние местной вытяжной вентиляции с механическим побуждением, а также вытяжной вентиляции в моечных помещен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Естественное и искусственное осве</w:t>
        <w:softHyphen/>
        <w:t>щение предприятий продовольственной торговли должно соответствовать требова</w:t>
        <w:softHyphen/>
        <w:t>ниям действующего СНиПа "Естественное и искусственное освещение. Нормы проек</w:t>
        <w:softHyphen/>
        <w:t>тирования": искусственное освещение в торговых залах должно быть не менее 400 лк, в помещениях подготовки товаров - 200 лк, в кладовых - 50 лк; коэффициент есте</w:t>
        <w:softHyphen/>
        <w:t>ственного освещения в торговых залах и помещениях подготовки товаров при бо</w:t>
        <w:softHyphen/>
        <w:t>ковом освещении должен быть равен 0,4 - 0,5%, при верхнем - 2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камерах хранения пищевых продуктов следует применять светильники, разрешенные для использования в помещениях с низкими температурами. Светильники должны иметь защитные плафоны с металлической сеткой для предо</w:t>
        <w:softHyphen/>
        <w:t>хранения их от повреждения и попадания стекол на продук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осветительная арматура по мере загрязнения, но не реже одного раза в месяц, должна протираться. Внутреннее оконное и фонарное остекление, рамы промывают и протирают не реже одного раза в неделю, с наружной стороны - не реже двух раз в год, а в теплое время года - по мере загряз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ветовые проемы запрещается загромождать тарой, продукцией как внутри, так и вне здания, а также запрещается замена остекления фанерой, картоном, за</w:t>
        <w:softHyphen/>
        <w:t>крашивание краской и т.д. Разбитые стекла в окнах необходимо немедленно заме</w:t>
        <w:softHyphen/>
        <w:t>нять, запрещается устанавливать в окнах составные стек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онные стекла, витрины, стекла охлаждаемых витрин должны иметь глад</w:t>
        <w:softHyphen/>
        <w:t>кую поверхность и быть доступными для проведения уборки, осмотра и ремон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омещения, торговые залы должны быть обеспечены ото</w:t>
        <w:softHyphen/>
        <w:t>плением в соответствии с требованиями СНиПа 2.04.05-86. Отопительные прибо</w:t>
        <w:softHyphen/>
        <w:t>ры во всех помещениях должны иметь гладкую поверхность и быть доступными для проведения уборки, осмотра и ремо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3. ТРЕБОВАНИЯ К ПРИЕМУ, ХРАНЕНИЮ ПИЩЕВЫХ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ДУКТОВ, К ОТПУСКУ ПИЩЕВЫХ ПРОДУК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САНИТАРНЫЕ ТРЕБОВАНИЯ К МЕЛКОРОЗНЕЧНО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ОЙ СЕ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мелкорозничной сети могут быть стационарными (палатки, киоски, автофургоны, павильоны) и передвижными (тележки, корзины, лотки, автолавки, автоприцепы, изотермические емкости и цистерны по продаже пива, кваса, моло</w:t>
        <w:softHyphen/>
        <w:t>ка, автоматы для реализации напитк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бор места для размещения объекта мелкорозничной сети должен согласо</w:t>
        <w:softHyphen/>
        <w:t>вываться с местными центрами государственного санитарно-эпидемиологического 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втоматы для реализации напитков в розлив обеспечиваются стаканомойка-ми, которые имеют защитные устройства от попадания мусора. Стаканомойка должна обеспечивать одновременное промывание стаканов с внешней и внутрен</w:t>
        <w:softHyphen/>
        <w:t>ней стороны, вода должна подаваться под напор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ъектами мелкорозничной сети производится реализация пищевых продук</w:t>
        <w:softHyphen/>
        <w:t>тов в ограниченном ассортименте. Ассортимент продуктов должен быть согласо</w:t>
        <w:softHyphen/>
        <w:t>ван с центрами государственного санитарно-эпидемиологического надзора с уче</w:t>
        <w:softHyphen/>
        <w:t>том местных услов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тегорически запрещается реализация в мелкорозничной сети скоропортя</w:t>
        <w:softHyphen/>
        <w:t>щихся и особо скоропортящихся пищевых продуктов при отсутствии холодильно</w:t>
        <w:softHyphen/>
        <w:t>го оборудования для их хра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тационарных объектах мелкорозничной сети должно быть подсобное по</w:t>
        <w:softHyphen/>
        <w:t>мещение для хранения тары, складское помещение для дневного запаса продук</w:t>
        <w:softHyphen/>
        <w:t>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хранение тары или затаренных продуктов около предпри</w:t>
        <w:softHyphen/>
        <w:t>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каждом стационарном предприятии мелкорозничной сети должны быть умывальник, мыло, полотенце. Для сбора мусора и отходов должно быть педальное ведро с крышкой. Для хранения личных вещей продавца должен быть уста</w:t>
        <w:softHyphen/>
        <w:t>новлен шкаф или выделено место. В холодный период времени года температура на рабочем месте продавца не должна быть ниже 18°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иоски по реализации пищевых продуктов должны быть специализирован</w:t>
        <w:softHyphen/>
        <w:t>ными, т.е. отпускать покупателям какую-либо одну группу пищевых проду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латках допускается смешанная торговля продуктами при наличии соот</w:t>
        <w:softHyphen/>
        <w:t>ветствующих условий для их хранения и ре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орячие готовые изделия (пирожки, беляши, чебуреки, котлеты и др.) долж</w:t>
        <w:softHyphen/>
        <w:t>ны отпускаться из изотермических или подогреваемых емкостей, тележек. Охла</w:t>
        <w:softHyphen/>
        <w:t>жденные продукты (мороженое, замороженные продукты, фрукты, ягоды и др.) отпускаются из изотермических или охлаждаемых емкостей, тележек. Нерасфасо-ванные продукты должны отпускаться покупателям в бумажных салфетках или паке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окончании рабочего дня перевозное и переносное оборудование должно быть возвращено на базовое предприятие и подвергнуто санитарной обработке, нереализованные продукты - сданы на хранение на предприят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ранение передвижного и переносного торгового оборудования и реализуе</w:t>
        <w:softHyphen/>
        <w:t>мых пищевых продуктов на дому у продавцов категорически запреща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орговле из корзин, лотков и др. не разрешается ставить их на землю, для этой цели должны быть складные подстав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авец мелкорозничной сети обязан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) содержать палатки, киоски, ларьки, автофургоны, контейнеры, тележки,</w:t>
        <w:br/>
        <w:t>лотки, а также окружающую территорию в чистот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) следить за качеством принимаемых и реализуемых пищевых продуктов, в</w:t>
        <w:br/>
        <w:t>случае сомнения в их доброкачественности прекращать немедленно их реализацию и возвращать на базу, в магазин, с составлением соответствующего ак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) строго соблюдать сроки реализации и правила отпуска пищевых продук</w:t>
        <w:softHyphen/>
        <w:t>тов, при отпуске пользоваться щипцами, совками, лопатками и др.;</w:t>
      </w:r>
    </w:p>
    <w:p>
      <w:pPr>
        <w:sectPr>
          <w:headerReference w:type="default" r:id="rId21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) предохранять продукты от загрязн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) быть опрятно одетым, причесанным, носить чистую санитарную одежду</w:t>
        <w:br/>
        <w:t>установленного образца, специальный головной убор, нагрудный фирменный</w:t>
        <w:br/>
        <w:t>знак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трого соблюдать правила личной гигиены, мыть руки после каждого перерыва в работе и по мере необходим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2705" cy="297116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давец стационарной мелкорозничной сети должен иметь при себе и предъявлять представителям санитарно-эпидемиологического надзора медицин</w:t>
        <w:softHyphen/>
        <w:t>скую книжку, санитарный журнал и документ (сертификат качества) предпри</w:t>
        <w:softHyphen/>
        <w:t>ятия-изготовителя, подтверждающий качество и безопасность продукции для по</w:t>
        <w:softHyphen/>
        <w:t>треб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АНИТАРНЫЕ ТРЕБОВАНИЯ К ПРИЕМУ И ХРАНЕ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ЩЕВЫХ ПРОДУКТОВ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ищевые продукты, продовольственное сырье, реализуемые в торговле, должны сопровождаться документом предприятия-изготовителя, подтверждаю</w:t>
        <w:softHyphen/>
        <w:t>щим качество и безопасность продукции для здоровья человека, со ссылкой на да-ту и номер разрешения (гигиенического сертификата), выданного учреждениями госсанэпидслужбы в установленном поряд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кумент(ы) предприятия-изготовителя на импортную продукцию, подтвер</w:t>
        <w:softHyphen/>
        <w:t>ждающий ее качество и безопасность для здоровья человека, должен содержать отметку учреждений государственного санитарно-эпидемиологического надзора Российской Федерации о прохождении гигиенической оценки пищевого продукта в установленном поряд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дуктов питания и продовольственного сырья без наличия ука</w:t>
        <w:softHyphen/>
        <w:t>занных документов, подтверждающих их качество и безопасность, запреща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проводительных документах на особо скоропортящиеся пищевые про</w:t>
        <w:softHyphen/>
        <w:t>дукты должны быть указаны дата и час выработки продукции, температура хра</w:t>
        <w:softHyphen/>
        <w:t>нения, конечный срок ре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чество пищевых продуктов, поступающих в предприятия продовольствен</w:t>
        <w:softHyphen/>
        <w:t>ной торговли, проверяется товароведами, кладовщиками, материально-ответственными лицами, заведующими или директорами предприятий. Приемку продуктов начинают с проверки сопроводительных документов, качества упаков</w:t>
        <w:softHyphen/>
        <w:t>ки, соответствия пищевых продуктов сопроводительным документам и маркиров</w:t>
        <w:softHyphen/>
        <w:t>ке, обозначенной на таре (упаковк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ы государственного санэпиднадзора проводят гигиеническую экспер</w:t>
        <w:softHyphen/>
        <w:t>тизу пищевых продуктов только при наличии специальных санитарно-эпидемиологических показаний. Экспертиза нестандартных продуктов, а также недоброкачественных, испорченных продуктов, не требующая специальной ме</w:t>
        <w:softHyphen/>
        <w:t>дицинской компетентности, осуществляется товароведами или инспекцией по ка</w:t>
        <w:softHyphen/>
        <w:t>чест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личество принимаемых скоропортящихся и особо скоропортящихся пище</w:t>
        <w:softHyphen/>
        <w:t>вых продуктов должно определяться объемом работающего холодильного обору</w:t>
        <w:softHyphen/>
        <w:t>дования (для хранения данного вида продуктов), имеющегося на предприятии.</w:t>
      </w:r>
    </w:p>
    <w:p>
      <w:pPr>
        <w:sectPr>
          <w:headerReference w:type="default" r:id="rId2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ара и упаковка пищевых продуктов должны быть прочными, чистыми, су</w:t>
        <w:softHyphen/>
        <w:t>хими, без постороннего запаха и нарушения целост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ием, хранение и реализация скоропортящихся и особо скоро</w:t>
        <w:softHyphen/>
        <w:t>портящихся пищевых продуктов в предприятиях продовольственной торговли, не обеспеченных средствами охлаж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Хранение скоропортящихся, особо скоропортящихся пищевых продуктов в условиях охлаждения должно обеспечиваться не только в складских помещениях, но и в местах непосредственной их продаж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ждая единица упаковки особо скоропортящихся пищевых продуктов должна сопровождаться сертификатом установленной формы на данный вид про</w:t>
        <w:softHyphen/>
        <w:t>дукции с обязательным указанием температуры хранения и конечного срока реа</w:t>
        <w:softHyphen/>
        <w:t>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ертификаты (этикетки, ярлыки) на таре поставщика должны сохраняться до окончания сроков реализации пищевых проду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грузку пищевых продуктов в складские помещения, охлаждаемые камеры, овоще- и фруктохранилища производят партиями, в целях более четкого соблю</w:t>
        <w:softHyphen/>
        <w:t>дения сроков их хранения и контроля кач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ранение пищевых продуктов должно осуществляться в соответствии с дей</w:t>
        <w:softHyphen/>
        <w:t>ствующей нормативно-технической документацией при соответствующих пара</w:t>
        <w:softHyphen/>
        <w:t>метрах температуры, влажности и светового режима для каждого вида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обо скоропортящиеся продукты следует хранить при температурном ре</w:t>
        <w:softHyphen/>
        <w:t>жиме, отвечающем требованиям санитарных правил "Условия и сроки хранения особо скоропортящихся продуктов" СанПиН 42-123-4117-86.</w:t>
      </w:r>
    </w:p>
    <w:p>
      <w:pPr>
        <w:sectPr>
          <w:headerReference w:type="default" r:id="rId2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4270" cy="242760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хранении пищевых продуктов должны строго соблюдаться правила то</w:t>
        <w:softHyphen/>
        <w:t>варного соседства, нормы складирования. Продукты, имеющие специфический запах (сельди, специи и т.п.), должны храниться отдельно от продуктов, воспри</w:t>
        <w:softHyphen/>
        <w:t>нимающих запах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прещается складирование пищевых продуктов вблизи водопроводных и канализационных труб, приборов отопления, вне складских помещений, а также складирование незатаренной продукции непосредственно на по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прещается совместное хранение сырых продуктов и полуфабрикатов вме</w:t>
        <w:softHyphen/>
        <w:t>сте с готовыми пищевыми продуктами, хранение испорченных или подозритель</w:t>
        <w:softHyphen/>
        <w:t>ных по качеству пищевых продуктов вместе с доброкачественными, а также хра</w:t>
        <w:softHyphen/>
        <w:t>нение в складских помещениях для пищевых продуктов тары, тележек, хозяйст</w:t>
        <w:softHyphen/>
        <w:t>венных материалов и непищевых това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се пищевые продукты в складских помещениях, охлаждаемых камерах, подсобных помещениях и т.п. должны храниться на стеллажах, поддонах, подто</w:t>
        <w:softHyphen/>
        <w:t>варник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ясо допускается к приемке только при наличии ветеринарного клейма и документа, свидетельствующего об осмотре и заключении ветнадзора (форма 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тегорически запрещается принимать мясо с ветеринарным свидетельством, но без клейма, а также условно годное мяс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хлажденное мясо (туши и полутуши) хранят в подвешенном состоянии на крючьях так, чтобы туши не соприкасались между собой, со стенами и полом по</w:t>
        <w:softHyphen/>
        <w:t>мещ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305</wp:posOffset>
            </wp:positionH>
            <wp:positionV relativeFrom="paragraph">
              <wp:posOffset>41275</wp:posOffset>
            </wp:positionV>
            <wp:extent cx="2552700" cy="2057400"/>
            <wp:effectExtent l="0" t="0" r="0" b="0"/>
            <wp:wrapTight wrapText="bothSides">
              <wp:wrapPolygon edited="0">
                <wp:start x="-78" y="0"/>
                <wp:lineTo x="-78" y="21496"/>
                <wp:lineTo x="21600" y="21496"/>
                <wp:lineTo x="21600" y="0"/>
                <wp:lineTo x="-78" y="0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роженое мясо может храниться на стеллажах или подтоварник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ясные полуфабрикаты, субпродукты, птица мороженая и охлажденная должны храниться в таре поставщика. При укладке в штабеля для лучшей цирку</w:t>
        <w:softHyphen/>
        <w:t>ляции воздуха между ящиками необходимо прокладывать деревянные рей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прещается принимать в предприятиях продовольственной торговли непо-трошенную птицу, за исключением ди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прещается прием яйца без наличия ветеринарного свидетельства (форма 2) на каждую партию яиц о благополучии птицехозяйств по сальмонеллезу и другим зоонозным инфекциям, а также яйца водоплавающей птицы (утиные, гусиные); куриные яйца, бывшие в инкубаторе (миражные), яйца с трещинами ("бой"), с на</w:t>
        <w:softHyphen/>
        <w:t>рушением целости оболочки ("тек"), загрязненные куриные яйца, а также меланж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реализация яиц совместно с другими нерасфасованными про</w:t>
        <w:softHyphen/>
        <w:t>дуктами (масло, творог, сыр, колбаса 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прещается мытье яиц, заготавливаемых организациями потребительской кооперации, а также яиц, предназначенных для длительного хранения в холо</w:t>
        <w:softHyphen/>
        <w:t>дильник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иетические яйца хранят при температуре от 0 до 20°С - 7 дней; столовые -при температуре не выше 20°С - 25 суток, при температуре от 0 до 2°С - не более 120 суто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ием и реализация молочных продуктов в загрязненной стек</w:t>
        <w:softHyphen/>
        <w:t>лотаре, с нарушенной упаковкой, без сертифика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ием, хранение и реализация сухих детских молочных смесей в предприятиях продовольственной торговли, не имеющих должных условий для их хранения. Сухие детские смеси хранят при температуре не выше 10°С и отно</w:t>
        <w:softHyphen/>
        <w:t>сительной влажности воздуха не более 75%. Реализация детских молочных сме</w:t>
        <w:softHyphen/>
        <w:t>сей должна строго осуществляться в сроки, установленные для каждого вида про</w:t>
        <w:softHyphen/>
        <w:t>ду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ороженое промышленного производства в предприятиях продовольствен</w:t>
        <w:softHyphen/>
        <w:t>ной торговли должно храниться при температуре не выше -12°С не более 5 дней, в розничной сети (лотки, ларьки, павильоны, киоски), оснащенной средствами ох</w:t>
        <w:softHyphen/>
        <w:t>лаждения - не более 48 ча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айонез хранят в затемненных помещениях при температуре от 3 до 18°С и относительной влажности воздуха не более 75% в соответствии с установленны</w:t>
        <w:softHyphen/>
        <w:t>ми сроками хранения для каждого вида проду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прещается хранение и транспортировка майонеза при воздействии прямого солнечного света и при температуре ниже О°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прещается прием и хранение на базах и складах рыбы охлажденной, рыбы горячего копчения, кулинарных изделий и полуфабрикатов из рыбы; данная про</w:t>
        <w:softHyphen/>
        <w:t>дукция должна непосредственно поступать в магазины для ре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хлажденная рыба должна храниться в таре, в которой она поступила от по</w:t>
        <w:softHyphen/>
        <w:t>ставщика; температура хранения должна быть -2°С, срок хранения в предпри</w:t>
        <w:softHyphen/>
        <w:t>ятиях продовольственной торговли - 48 часов. Мороженая рыба хранится в ящи</w:t>
        <w:softHyphen/>
        <w:t>ках, уложенных в штабеля с прокладкой реек между рядами ящиков в соответст</w:t>
        <w:softHyphen/>
        <w:t>вии с требованиями нормативно-технической документ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Живая рыба хранится в аквариуме, в теплое время года - не более 24 часов, в холодное - не более 48 часов, при температуре 10°С в чистой во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Хлеб и хлебобулочные изделия принимают и хранят в чистых, сухих, хорошо проветриваемых и отапливаемых помещениях. Не допускается хранение хлеба и хлебобулочных изделий навалом, вплотную со стенами помещений, в таре на по</w:t>
        <w:softHyphen/>
        <w:t>лу без подтарников, а также на стеллажах, расположенных на расстоянии менее 35 см от пола в подсобных помещениях и менее 60 см - в торговых залах.</w:t>
      </w:r>
    </w:p>
    <w:p>
      <w:pPr>
        <w:sectPr>
          <w:headerReference w:type="default" r:id="rId28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4505</wp:posOffset>
            </wp:positionH>
            <wp:positionV relativeFrom="paragraph">
              <wp:posOffset>203200</wp:posOffset>
            </wp:positionV>
            <wp:extent cx="5410200" cy="304800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лучаях обнаружения в процессе хранения или продажи признаков заболе</w:t>
        <w:softHyphen/>
        <w:t>вания хлеба и хлебобулочных изделий картофельной болезнью, необходимо не</w:t>
        <w:softHyphen/>
        <w:t>медленно изъять такие изделия из торгового зала и складских помещений и про</w:t>
        <w:softHyphen/>
        <w:t>вести мероприятия в соответствии с "Инструкцией по предупреждению карто</w:t>
        <w:softHyphen/>
        <w:t>фельной болезни хлеба", утв. МЗ СССР 12.01.83 г., № 2658-8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целях недопущения возникновения картофельной болезни хлеба необхо</w:t>
        <w:softHyphen/>
        <w:t>димо не реже 1 раза в неделю промывать полки для хранения хлеба теплой водой с мылом, протирать 1%-ным раствором уксусной кислоты, затем просушива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риемке кремовых кондитерских изделий запрещается перекладывание пирожных с кремом из лотков поставщика в тару магазина, а также реализация их по методу самообслужи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прием тортов, не упакованных поштучно в стан</w:t>
        <w:softHyphen/>
        <w:t>дартные картонные коробки, а также пирожных, не упакованных в металлические лотки с крышками (плотно прилегающим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ревозка или переноска тортов и пирожных на открытых листах или лотках категорически запрещ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ремовые кондитерские изделия, не реализованные в установленные сроки, подлежат возврату на предприятия, изготовившие их, не позднее 24 часов с мо</w:t>
        <w:softHyphen/>
        <w:t>мента окончания срока реал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еработку допускается возвращать из торговой сети изделия с механи</w:t>
        <w:softHyphen/>
        <w:t>ческими повреждениями или изменением внешнего вида и формы, с истекшим сроком хранения при отсутствии органолептических изменений и наличия посто</w:t>
        <w:softHyphen/>
        <w:t>ронних включ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езалкогольные напитки должны храниться в сухих, проветриваемых и за</w:t>
        <w:softHyphen/>
        <w:t>темненных помещениях с относительной влажностью не выше 75%. Сроки реали</w:t>
        <w:softHyphen/>
        <w:t>зации и температурные режимы хранения безалкогольных напитков должны со</w:t>
        <w:softHyphen/>
        <w:t>ответствовать требованиям действующих стандартов и технических услов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прещается прием и реализация безалкогольных и слабоалкогольных напит</w:t>
        <w:softHyphen/>
        <w:t>ков с истекшим сроком реализации, а также напитков в бутылках без этикетки  (кроме бутылок с соответствующими обозначениями на кроненпробках), с повре</w:t>
        <w:softHyphen/>
        <w:t>жденной укупоркой, осадками и другими дефек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ред выдачей консервов в реализацию зав. складом или товаровед в обяза</w:t>
        <w:softHyphen/>
        <w:t>тельном порядке проводят их осмотр. На каждую выявленную партию непригод</w:t>
        <w:softHyphen/>
        <w:t>ных в пищу консервов должен составляться акт в соответствии с действующей инструкцией "О порядке приемки продукции производственно-технического на</w:t>
        <w:softHyphen/>
        <w:t>значения и товаров народного потребления по качеству", с последующим предъ</w:t>
        <w:softHyphen/>
        <w:t>явлением комиссии, утвержденной вышестоящей организаци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ервы, признанные непригодными в пищу, должны храниться в отдель</w:t>
        <w:softHyphen/>
        <w:t>ном помещении, на особом учете, с точным указанием количества забракованных банок. Ответственность за сохранность отбракованных банок и их дальнейшее использование несет руководитель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лучаях выявления более 2% бактериологического брака (бомбажа) в од</w:t>
        <w:softHyphen/>
        <w:t>ной партии консервов администрация предприятия обязана прекратить реализа</w:t>
        <w:softHyphen/>
        <w:t>цию консервов данной партии, информировать об этом завод-изготовитель и тер</w:t>
        <w:softHyphen/>
        <w:t>риториальный центр санитарно-эпидемиологического надзора для решения во-проса_о дальнейшей реализации консерв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 о месте и способе уничтожения бомбажных банок решается руково</w:t>
        <w:softHyphen/>
        <w:t>дителем предприятия по согласованию с санэпидслужб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ранение сыпучих продуктов должно производиться в сухих, чистых, хоро</w:t>
        <w:softHyphen/>
        <w:t>шо проветриваемых помещениях, не зараженных амбарными вредителями, с от</w:t>
        <w:softHyphen/>
        <w:t>носительной влажностью воздуха не более 75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ыпучие продукты хранят в мешках штабелями на стеллажах, на расстоянии 50 см от стен, с разрывом между штабелями не менее 75 с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ль поваренная пищевая хранится изолированно от других продуктов. Га</w:t>
        <w:softHyphen/>
        <w:t>рантийный срок хранения йодированной соли - 6 месяцев с момента выработки. По истечении указанного срока соль реализуется как обычная пищев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вежие плоды и овощи хранятся в затаренном виде в специальных вентили</w:t>
        <w:softHyphen/>
        <w:t>руемых складских помещениях, без естественного освещения, с обеспечением должного температурно-влажностного режима. Температура хранения овощей и плодов в зависимости от их вида колеблется от 3 до 12°С при относительной влажности воздуха от 70 до 95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ализированные стационарные хранилища для хранения овощей и фруктов должны быть оборудованы принудительной вентиляцией и обеспечивать должную температуру и относительную влажность для каждого вида продукции в соответствии с требованиями действующей нормативно-технической документа</w:t>
        <w:softHyphen/>
        <w:t>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мороженные овощи и плоды хранят при температуре -18°С и относитель</w:t>
        <w:softHyphen/>
        <w:t>ной влажности воздуха 90 - 95% в течение 9-12 месяцев, в розничной сети их хранят при температуре -12°СЗ-5 дн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емка, хранение грибов и грибной продукции и их реализация осуществ</w:t>
        <w:softHyphen/>
        <w:t>ляется в соответствии с действующими "Санитарными правилами по заготовке, переработке и продаже грибов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целях профилактики иерсиниоза и псевдотуберкулеза в процессе хранения овощей на базах качество их должно периодически проверяться, овощи - подвер</w:t>
        <w:softHyphen/>
        <w:t>гаться переборке и очист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САНИТАРНЫЕ ТРЕБОВАНИЯ К ОТПУСКУ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ИЩЕВЫХ ПРОДУК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 продаже допускаются только доброкачественные пищевые продукты. Пе</w:t>
        <w:softHyphen/>
        <w:t>ред подачей пищевых продуктов в фасовочные помещения или торговый зал обя</w:t>
        <w:softHyphen/>
        <w:t>зательно должно проверяться их качество, состояние упаковки и наличие марки</w:t>
        <w:softHyphen/>
        <w:t>ровки.</w:t>
      </w:r>
    </w:p>
    <w:p>
      <w:pPr>
        <w:sectPr>
          <w:headerReference w:type="default" r:id="rId29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давцы обязаны следить за качеством реализуемых пищевых продуктов. В случае обнаружения изменения качества пищевых продуктов необходимо задер</w:t>
        <w:softHyphen/>
        <w:t>жать их продажу и немедленно сообщить об этом администрации для решения вопроса о возможности дальнейшей реализации проду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тветственность за реализацию покупателям недоброкачественных пищевых продуктов несет продаве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торговом зале магазина или отделе, осуществляющем торговлю новыми видами продукции, на видном месте должны быть вывешены сведения о потреби</w:t>
        <w:softHyphen/>
        <w:t>тельских свойствах продуктов питания, входящих в их состав компонентах, пи</w:t>
        <w:softHyphen/>
        <w:t>щевых добавках, а также рекомендации по приготовлению и использова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дготовка пищевых продуктов к продаже производится в специальных по</w:t>
        <w:softHyphen/>
        <w:t>мещениях, предназначенных для этой цели, где производится предварительная зачистка грязных поверхностей, заветренных срезов, верхнего пожелтевшего слоя у жиров, протирка сычужных сыров и колбасных изделий, расфасовка пищевых продуктов, освобождение их от тары, протирка бутылок, банок, зачистка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ищевых продуктов к продаже должны производить продавцы или специально выделенные для этого лица. Использование для этой цели убор</w:t>
        <w:softHyphen/>
        <w:t>щиц, рабочих, случайных лиц не допуска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ажа сырых продуктов (мяса, птицы, рыбы, морепродуктов, яиц, овощей и др.) и полуфабрикатов из них должна производиться в специальных отделах раздельно от реализации готовых к употреблению проду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1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5105" cy="329374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делах и магазинах заказов при подготовке индивидуальных заказов, взвешивание и упаковка сырых и готовых к употреблению пищевых продуктов должны производиться раздель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отпуске покупателям нефасованных пищевых продуктов продавец обя</w:t>
        <w:softHyphen/>
        <w:t>зан пользоваться щипцами, лопатками, совками, черпаками, ложками и др. Рабо</w:t>
        <w:softHyphen/>
        <w:t>чие места продавцов должны обеспечиваться маркированными разделочными досками и нож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8465" cy="161861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прещается взвешивание пищевых продуктов непосредственно на весах, без оберточной бумаги и других упаковочных материалов. Не допускается отпуск пищевых продуктов в грязную тару покупателя и печатную макулатур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служивания на дому доставка пищевых продуктов заказ</w:t>
        <w:softHyphen/>
        <w:t>чику должна осуществляться в условиях, исключающих загрязнение продуктов и их порч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прещается отпуск покупателям пищевых продуктов случайно упавших на пол или загрязненных иным путем (санитарный брак). Санитарный брак следует собирать в специальную емкость с соответствующей маркиров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отбора и определения свежести хлеба и хлебобулочных изделий в мага</w:t>
        <w:softHyphen/>
        <w:t>зинах самообслуживания (отделах) должны быть специальные вилки, щипцы, не менее 2-х штук на один погонный метр торгового оборудования. Для упаковки хлебобулочных изделий в предприятиях рекомендуется организация продажи бу</w:t>
        <w:softHyphen/>
        <w:t>мажных и полиэтиленовых паке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нарезка подсобными рабочими и покупател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резка тортов и продажа их частями допускается только в кафетериях, при условии потребления изделий покупателями на месте и при наличии соответст</w:t>
        <w:softHyphen/>
        <w:t>вующих условий для хранения и обработки инвентаря, посу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делах реализации фляжного молока должны быть трафареты, предупре</w:t>
        <w:softHyphen/>
        <w:t>ждающие о необходимости кипячения мол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прещается прием и реализация творога, изготовленного из непастеризо</w:t>
        <w:softHyphen/>
        <w:t>ванного молока, молока и сливок с повышенной кислотностью (самоквас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отпуске жидких молокопродуктов (молоко, сметана и др.) запрещается держать посуду покупателя над открытым бидоном, флягой, бочкой и др., а также сливать продукты обратно из посуды покупателя в общую та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прещается оставлять торговый инвентарь (ложки, лопатки и др.) в таре с молоком, творогом и сметаной; их необходимо держать в специальной посуде и ежедневно промывать. Молочный инвентарь должен использоваться строго по на</w:t>
        <w:softHyphen/>
        <w:t>знач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реализация мороженого, растаявшего и вторично замороженно</w:t>
        <w:softHyphen/>
        <w:t>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тпуск яиц производится с предварительной проверкой их качества на ово</w:t>
        <w:softHyphen/>
        <w:t>скопе. Запрещается продажа яиц в отделах (секциях) предприятий, реализующих продукты, готовые к употреблению (молочные, колбасные, кремовые кондитер</w:t>
        <w:softHyphen/>
        <w:t>ские изделия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 допускаются к реализации консервы, имеющие дефекты: бомбаж, хло</w:t>
        <w:softHyphen/>
        <w:t>пушки, подтеки, пробоины и сквозные трещины, деформированные, с признаками микробиологической порчи продуктов (плесневение, брожение, ослизнение) и др. " При реализации напитков из изотермических емкостей следует руководство</w:t>
        <w:softHyphen/>
        <w:t>ваться действующей "Инструкцией по обслуживанию изотермических емкостей предназначенных для продажи безалкогольных напитков, квасов и пива в розлив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утылки с напитками и водой, стеклянные баллоны с соками перед их вскрытием должны обтираться снаружи влажной чистой тканью. Вскрытие стеклотар! производится на столе перед отпуском потребителю. Предварительно банки с соками тщательно осматриваются на наличие бомбажа и посторонних включ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торговле безалкогольными напитками и соками в предприятии мытье стаканов должно производиться на месте их продажи с помощью шприцев двой</w:t>
        <w:softHyphen/>
        <w:t>ного действия. В конце рабочего дня необходимо промывать стаканы с добавле</w:t>
        <w:softHyphen/>
        <w:t>нием моющих средств и ополаскивать горячей проточной водой (температура не ниже 65 ° С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словий для мытья стаканов отпуск напитков разрешается только в стаканчики одноразового использования. Категорически запрещается повторное использование одноразовых стаканч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истую посуду для отпуска напитков хранят на лотках в перевернутом виде. Перед заполнением стаканы повторно промывают. Запрещается мытье стаканов для отпуска напитков в ведрах и таз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дажа плодоовощной продукции производится в специализированных плодоовощных магазинах, отделах и секциях, а также в павильонах мелкорознич</w:t>
        <w:softHyphen/>
        <w:t>ной се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массового поступления картофеля и свежей плодоовощной продук</w:t>
        <w:softHyphen/>
        <w:t>ции допускается ее продажа с лотков, тележек и др., а также на открытых овощ</w:t>
        <w:softHyphen/>
        <w:t>ных базарах. Запрещается реализация загнивших, испорченных овощей и фрук</w:t>
        <w:softHyphen/>
        <w:t>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тпуск плодоовощной переработанной продукции (квашеной, соленой, ма</w:t>
        <w:softHyphen/>
        <w:t>ринованной и др.) необходимо проводить раздельно от реализации овощей и фруктов, специальным инвентарем (ложками, вилками, щипцами и др.) в чистую тар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реализация соков на розлив в отделах овощей и фру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плодоовощных базах и в магазинах рекомендуется мытье корнеплодов и фасовка их в сетки и пакеты для реализации.</w:t>
      </w:r>
    </w:p>
    <w:p>
      <w:pPr>
        <w:sectPr>
          <w:headerReference w:type="default" r:id="rId3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дажа моющих, отбеливающих средств, стиральных порошков, паст до</w:t>
        <w:softHyphen/>
        <w:t>пускается только в обособленных отделах крупных продовольственных магази</w:t>
        <w:softHyphen/>
        <w:t>нов, универсамов в условиях, исключающих возможность контакта их с пищевы</w:t>
        <w:softHyphen/>
        <w:t>ми продуктами, как в торговом зале, так и в складских помещения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вершенствование организации труда в сфере торговли неразрывно связано с улучшением условий труда работников, которые в значительной мере опреде</w:t>
        <w:softHyphen/>
        <w:t>ляют их работоспособность и утомляемость. Добиться улучшения условий труда можно внедрением средств механизации тяжелых и трудоемких работ, улучшени</w:t>
        <w:softHyphen/>
        <w:t>ем санитарно-гигиенических, бытовых и эстетических условий труда, обеспече</w:t>
        <w:softHyphen/>
        <w:t>нием охраны труда и строгим соблюдением техники безопас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лучшению условий труда работников торговли во многом способствует широкое применение тары-оборудования для доставки товаров в розничную тор</w:t>
        <w:softHyphen/>
        <w:t>говую сеть, внедрение средств механизации погрузочно-разгрузочных работ и внутримагазинного перемещения товаров, механизация операций, связанных с подготовкой товаров к продаже и их отпуском, а также учетно-вычислительных опер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словия труда работников торговли во многом зависят от микроклиматиче</w:t>
        <w:softHyphen/>
        <w:t>ских условий, таких как температура, влажность, скорость движения воздуха, вентиляции, отопления и освещ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ю условий труда работников торговли, повышению культуры об</w:t>
        <w:softHyphen/>
        <w:t>служивания покупателей способствуют также соблюдение требований техниче</w:t>
        <w:softHyphen/>
        <w:t>ской эстетики при организации рабочих мест и оформлении интерьеров, а также строгое соблюдение санитарно-гигиенических условий труда. Магазины должны располагать необходимыми санитарно-техническими устройствами и бытовыми помещениями.</w:t>
      </w:r>
    </w:p>
    <w:p>
      <w:pPr>
        <w:sectPr>
          <w:headerReference w:type="default" r:id="rId3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производительность труда работников магазина, качество обслуживания покупателей существенное влияние оказывает микроклимат в его коллективе. Благоприятный микроклимат в коллективе предполагает доброжелательное от</w:t>
        <w:softHyphen/>
        <w:t>ношение работников друг к другу, дружную работу, взаимовыручку и т. д. Он во многом зависит от характера и стиля руководства коллективом торгового пред</w:t>
        <w:softHyphen/>
        <w:t>прият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онституция (основной закон) Р.Ф. от 12 декабря 199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Трудовой кодекс РФ (с изм., внесенными Определением Конституционного Суда РФ от 11.07.2006. № 213-0) // Справочная правовая система - Консультант-Плю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декс РФ об административных правонарушениях.- М.: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Уголовный кодекс РФ. М.: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ФЗ «Об основах охраны труда в Р.Ф.» № 181-ФЗ от 24.07.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ФЗ «Об обязательном социальном страховании от несчастных случа</w:t>
        <w:softHyphen/>
        <w:t>ев на производстве и профессиональных заболеваний» № 125-ФЗ от 24.07.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ФЗ от 30 марта 1999 г. № 52-ФЗ «О санитарно-эпидемиологическом бла</w:t>
        <w:softHyphen/>
        <w:t>гополучии населения» // СЗ РФ - 1999. - № 14. - Ст. 165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Постановление Правительства Р.Ф. «Об утверждении Положе</w:t>
        <w:softHyphen/>
        <w:t>ния     о расследовании несчастных случаев на производстве» № 279 от 11.03.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Постановление Министерства труда Р.Ф. № 11 от 27.02.95. «Об утвержде</w:t>
        <w:softHyphen/>
        <w:t>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 по планированию мероприятий по охране труд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Типовые инструкции по охране труда при проведении погрузочно-разгрузочных работ и размещение грузов. ТИОТ М Р 001-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Межотраслевые типовые инструкции по охране труда для работников розничной торговли. - М.: ИНФРА-М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СП 2.3.6.1066-01 «Санитарно-эпидемиологические требования к органи</w:t>
        <w:softHyphen/>
        <w:t>зациям торговли и обороту в них продовольственного сырья и пищевых продук</w:t>
        <w:softHyphen/>
        <w:t>тов»</w:t>
      </w:r>
    </w:p>
    <w:p>
      <w:pPr>
        <w:sectPr>
          <w:headerReference w:type="default" r:id="rId3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  <w:szCs w:val="28"/>
        </w:rPr>
        <w:t>13. СанПиН 2.3.5.021-94 «Санитарные правила для предприятий продоволь</w:t>
        <w:softHyphen/>
        <w:t>ственной торговли», утвержденные постановлением Госкомсанэпиднадзора РФ от 30 декабря 1994 г. № 14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и специальная 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Бурашников Ю.М., Максимов А.С. «Охрана труда в пищевой промышлен</w:t>
        <w:softHyphen/>
        <w:t>ности, общественном питании и торговли». - М.: Академия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Крапивин О.М., Власов В.И. Правовые основы охраны труда. - Система ГАРАНТ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Панина А.Б. Трудовое право: Учебное пособие. - 2-е изд., испр. и доп. -М.: ФОРУМ: ИНФРА-М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Трудовое право России. Учебник /под ред. С.П.Маврина, Е.Б. Хохлова.-М.: Юристь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Фатыхов Д. Ф., Белехов А. Н. «Охрана труда в торговли, общественном пи</w:t>
        <w:softHyphen/>
        <w:t>тании, пищевых производствах, в малом бизнесе и быту». - М.: Академия, 200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6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jpeg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header" Target="header13.xml"/><Relationship Id="rId22" Type="http://schemas.openxmlformats.org/officeDocument/2006/relationships/image" Target="media/image8.png"/><Relationship Id="rId23" Type="http://schemas.openxmlformats.org/officeDocument/2006/relationships/header" Target="header14.xml"/><Relationship Id="rId24" Type="http://schemas.openxmlformats.org/officeDocument/2006/relationships/image" Target="media/image9.png"/><Relationship Id="rId25" Type="http://schemas.openxmlformats.org/officeDocument/2006/relationships/header" Target="header15.xml"/><Relationship Id="rId26" Type="http://schemas.openxmlformats.org/officeDocument/2006/relationships/image" Target="media/image10.jpeg"/><Relationship Id="rId27" Type="http://schemas.openxmlformats.org/officeDocument/2006/relationships/image" Target="media/image11.png"/><Relationship Id="rId28" Type="http://schemas.openxmlformats.org/officeDocument/2006/relationships/header" Target="header16.xml"/><Relationship Id="rId29" Type="http://schemas.openxmlformats.org/officeDocument/2006/relationships/header" Target="header17.xml"/><Relationship Id="rId30" Type="http://schemas.openxmlformats.org/officeDocument/2006/relationships/image" Target="media/image12.jpeg"/><Relationship Id="rId31" Type="http://schemas.openxmlformats.org/officeDocument/2006/relationships/header" Target="header18.xml"/><Relationship Id="rId32" Type="http://schemas.openxmlformats.org/officeDocument/2006/relationships/image" Target="media/image13.png"/><Relationship Id="rId33" Type="http://schemas.openxmlformats.org/officeDocument/2006/relationships/header" Target="header19.xml"/><Relationship Id="rId34" Type="http://schemas.openxmlformats.org/officeDocument/2006/relationships/header" Target="header20.xml"/><Relationship Id="rId35" Type="http://schemas.openxmlformats.org/officeDocument/2006/relationships/header" Target="header21.xml"/><Relationship Id="rId36" Type="http://schemas.openxmlformats.org/officeDocument/2006/relationships/header" Target="header2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08:00Z</dcterms:created>
  <dc:creator>Admin</dc:creator>
  <dc:description/>
  <cp:keywords/>
  <dc:language>en-US</dc:language>
  <cp:lastModifiedBy>Admin</cp:lastModifiedBy>
  <dcterms:modified xsi:type="dcterms:W3CDTF">2003-01-03T09:50:00Z</dcterms:modified>
  <cp:revision>21</cp:revision>
  <dc:subject/>
  <dc:title/>
</cp:coreProperties>
</file>